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Diocesi di Nola</w:t>
      </w:r>
    </w:p>
    <w:p>
      <w:pPr>
        <w:pStyle w:val="Normal"/>
        <w:jc w:val="right"/>
        <w:rPr>
          <w:sz w:val="15"/>
          <w:szCs w:val="15"/>
          <w:lang w:bidi="ar-SA"/>
        </w:rPr>
      </w:pPr>
      <w:r>
        <w:rPr>
          <w:sz w:val="15"/>
          <w:szCs w:val="15"/>
          <w:lang w:bidi="ar-SA"/>
        </w:rPr>
        <w:t>Via S.Felice, 30 – 80035 Nola (NA) tel. 0813114671 – fax 0813114622 – www.ireca.it – religionecattolica@ireca.it</w:t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  <w:t>Ufficio Scuola</w:t>
      </w:r>
    </w:p>
    <w:p>
      <w:pPr>
        <w:pStyle w:val="Normal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ab/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Prot. n. 492/18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19"/>
          <w:szCs w:val="19"/>
          <w:lang w:bidi="ar-SA"/>
        </w:rPr>
        <w:t>Nola, 28/08/2018</w:t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 xml:space="preserve">E. p.c  Dirigente Scolastico 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sz w:val="18"/>
          <w:szCs w:val="18"/>
        </w:rPr>
        <w:t>Istituto Comprensivo  “Omodeo-Beethoven” Scisciano/San Vitaliano</w:t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Visto il Dpr 20/08/2012 n.175</w:t>
      </w:r>
      <w:r>
        <w:rPr>
          <w:sz w:val="18"/>
          <w:szCs w:val="18"/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  <w:lang w:bidi="ar-SA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e le esigenze orarie riguardo l’insegnamento della Religione Cattolica per l’a.s. 2018/2019;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PROPONIAM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L’ins.  Russo Paola  nata  a   Caserta  il   7/11/196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2 ore Scuola Primaria + 2 ore di Programmazione Istituto Comprensivo  “Omodeo-Beethoven” Scisciano/San Vitalian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Restiamo in attesa di copia del provvedimento di nomi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Il Dirett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59:00Z</dcterms:created>
  <dc:creator>.</dc:creator>
  <dc:description/>
  <dc:language>en-US</dc:language>
  <cp:lastModifiedBy>pasquale</cp:lastModifiedBy>
  <cp:lastPrinted>2016-11-18T12:51:00Z</cp:lastPrinted>
  <dcterms:modified xsi:type="dcterms:W3CDTF">2018-08-24T15:59:00Z</dcterms:modified>
  <cp:revision>2</cp:revision>
  <dc:subject/>
  <dc:title>Curia Vescovile di Nola</dc:title>
</cp:coreProperties>
</file>